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Marjorie Weigel </w:t>
      </w:r>
    </w:p>
    <w:p>
      <w:pPr>
        <w:pStyle w:val="Normal"/>
        <w:jc w:val="right"/>
        <w:rPr/>
      </w:pPr>
      <w:r>
        <w:rPr/>
        <w:t>April 29, 2011</w:t>
      </w:r>
    </w:p>
    <w:p>
      <w:pPr>
        <w:pStyle w:val="Normal"/>
        <w:jc w:val="right"/>
        <w:rPr/>
      </w:pPr>
      <w:r>
        <w:rPr/>
        <w:t>RWWS1</w:t>
      </w:r>
    </w:p>
    <w:p>
      <w:pPr>
        <w:pStyle w:val="Heading3"/>
        <w:jc w:val="left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5"/>
        </w:rPr>
      </w:pPr>
      <w:bookmarkStart w:id="0" w:name="toc1"/>
      <w:bookmarkEnd w:id="0"/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000000"/>
          <w:spacing w:val="0"/>
          <w:sz w:val="45"/>
        </w:rPr>
        <w:t>Checkers</w:t>
      </w:r>
    </w:p>
    <w:p>
      <w:pPr>
        <w:pStyle w:val="TextBody"/>
        <w:widowControl/>
        <w:numPr>
          <w:ilvl w:val="0"/>
          <w:numId w:val="0"/>
        </w:numPr>
        <w:spacing w:lineRule="auto" w:line="360" w:before="0" w:after="120"/>
        <w:ind w:left="0" w:right="0" w:hanging="0"/>
        <w:rPr/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997755"/>
          <w:spacing w:val="0"/>
          <w:sz w:val="20"/>
        </w:rPr>
        <w:br/>
        <w:br/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1"/>
        </w:rPr>
        <w:br/>
        <w:t>Checkers by: Marjorie Weigel</w:t>
        <w:br/>
        <w:br/>
        <w:t>Sally set out the checker box, and opened it,</w:t>
        <w:br/>
        <w:t>So that we could play on the floor.</w:t>
        <w:br/>
        <w:t>Marjorie sits with her legs crossed,</w:t>
        <w:br/>
        <w:t>She was trying to get away from the dog.</w:t>
        <w:br/>
        <w:t>Sally was a nice girl until she went mad.</w:t>
        <w:br/>
        <w:t>From the bad, boys that she had met,</w:t>
        <w:br/>
        <w:t>So she was sent away for a while.</w:t>
        <w:br/>
        <w:br/>
        <w:t>Now she’s back, and we are sitting on the floor,</w:t>
        <w:br/>
        <w:t>With the dog, lying on his long bed.</w:t>
        <w:br/>
        <w:t>Sally gets up, grabs the box, and sits down.</w:t>
        <w:br/>
        <w:t>She waves the box, all over the place.</w:t>
        <w:br/>
        <w:t>Until she slams the box down!</w:t>
        <w:br/>
        <w:t>Marjorie gases at her in confusion,</w:t>
        <w:br/>
        <w:t>It felt like a big, dark hole fell over the room.</w:t>
        <w:br/>
        <w:br/>
        <w:t>The lights started to dim, as the room grew cold.</w:t>
        <w:br/>
        <w:t>Then bam, it felt like a rock just hit me,</w:t>
        <w:br/>
        <w:t>The lights started to lighten up.</w:t>
        <w:br/>
        <w:t>The rock was still there mocking me,</w:t>
        <w:br/>
        <w:t>The lights are up, the day grew long</w:t>
        <w:br/>
        <w:t>The pain grew strong,</w:t>
        <w:br/>
        <w:t>The would say that the sun came out,</w:t>
        <w:br/>
        <w:t>Sally was sanding over me, she came closer.</w:t>
        <w:br/>
        <w:t>Looked at me and said sorry.</w:t>
        <w:br/>
        <w:br/>
        <w:br/>
        <w:t>I have seen lights go out in the day time,</w:t>
        <w:br/>
        <w:t>Seen the sun and rain, watched my life crumble,</w:t>
        <w:br/>
        <w:t>Made my friends cry, made them laugh.</w:t>
        <w:br/>
        <w:t>Then there is the strangeness of this dream,</w:t>
        <w:br/>
        <w:t>Or was it reality, of getting hit,</w:t>
        <w:br/>
        <w:t>Now in this chair I think of playing games.</w:t>
        <w:br/>
        <w:t>Laughing with friends, playing a boxing game.</w:t>
        <w:br/>
        <w:t>Watching the life I lived crumble.</w:t>
        <w:br/>
        <w:t>Into a big giant game of Checkers.</w:t>
      </w:r>
      <w:r>
        <w:rPr/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Utopia"/>
    <w:charset w:val="00"/>
    <w:family w:val="auto"/>
    <w:pitch w:val="default"/>
  </w:font>
  <w:font w:name="arial">
    <w:altName w:val="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13:46Z</dcterms:created>
  <dc:creator/>
  <dc:description/>
  <dc:language>en-US</dc:language>
  <cp:lastModifiedBy/>
  <cp:revision>0</cp:revision>
  <dc:subject/>
  <dc:title/>
</cp:coreProperties>
</file>